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Questions </w:t>
      </w:r>
      <w:r>
        <w:rPr>
          <w:i/>
          <w:lang w:val="fr-FR"/>
        </w:rPr>
        <w:t>Le Petit Prince</w:t>
      </w:r>
      <w:r>
        <w:rPr>
          <w:lang w:val="fr-FR"/>
        </w:rPr>
        <w:t xml:space="preserve"> – Chapitres 11-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hapitres 11 &amp; 12 – (2 pts. chaque question)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ourquoi est-ce que le petit prince n’admire pas l’homme sur la planète ?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ourquoi est-ce que le buveur boit ?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Lequel du </w:t>
      </w:r>
      <w:r>
        <w:rPr>
          <w:i/>
          <w:lang w:val="fr-FR"/>
        </w:rPr>
        <w:t>Péchés Capitaux</w:t>
      </w:r>
      <w:r>
        <w:rPr>
          <w:lang w:val="fr-FR"/>
        </w:rPr>
        <w:t xml:space="preserve"> est le buveur ?  Pourquoi vous dites ça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hapitre 13 - (2 pts. chaque question)</w:t>
      </w:r>
    </w:p>
    <w:p>
      <w:pPr>
        <w:pStyle w:val="Normal"/>
        <w:numPr>
          <w:ilvl w:val="0"/>
          <w:numId w:val="7"/>
        </w:numPr>
        <w:rPr/>
      </w:pPr>
      <w:r>
        <w:rPr>
          <w:lang w:val="fr-FR"/>
        </w:rPr>
        <w:t>Qu’est-ce que le businessman calculait ?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Pourquoi est-ce que le roi ne possède pas les étoiles ?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Pourquoi est-ce que le petit prince disait que les grandes personnes sont &lt;&lt;décidément tout à fait extraordinaires&gt;&gt;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hapitre 14 - (2 pts. chaque question)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Qu’est-ce que le petit prince pense de l’occupation de l’allumeur 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Pourquoi l’allumeur n’aime pas son occupation 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Pourquoi le petit prince pense que l’allumeur n’est pas ridicule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hapitre 15 - (2 pts. chaque question)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Pourquoi est-ce que le géographe ne voyageait pas ?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Pourquoi est-ce que le livre du géographe existe ?</w:t>
      </w:r>
    </w:p>
    <w:p>
      <w:pPr>
        <w:pStyle w:val="Normal"/>
        <w:numPr>
          <w:ilvl w:val="0"/>
          <w:numId w:val="8"/>
        </w:numPr>
        <w:rPr/>
      </w:pPr>
      <w:r>
        <w:rPr>
          <w:lang w:val="fr-FR"/>
        </w:rPr>
        <w:t>Le géographe habite dans une place, tandis que le petit prince voyage beaucoup.  De ces deux, que préférez-vous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Questions </w:t>
      </w:r>
      <w:r>
        <w:rPr>
          <w:i/>
          <w:lang w:val="fr-FR"/>
        </w:rPr>
        <w:t>Le Petit Prince</w:t>
      </w:r>
      <w:r>
        <w:rPr>
          <w:lang w:val="fr-FR"/>
        </w:rPr>
        <w:t xml:space="preserve"> – Chapitres 11-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hapitres 11 &amp; 12 – (2 pts. chaque question)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Pourquoi est-ce que le petit prince n’admire pas l’homme sur la planète ?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Pourquoi est-ce que le buveur boit ?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 xml:space="preserve">Lequel du </w:t>
      </w:r>
      <w:r>
        <w:rPr>
          <w:i/>
          <w:lang w:val="fr-FR"/>
        </w:rPr>
        <w:t>Péchés Capitaux</w:t>
      </w:r>
      <w:r>
        <w:rPr>
          <w:lang w:val="fr-FR"/>
        </w:rPr>
        <w:t xml:space="preserve"> est le buveur ?  Pourquoi vous dites ça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hapitre 13 - (2 pts. chaque question)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Qu’est-ce que le businessman calculait ?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Pourquoi est-ce que le roi ne possède pas les étoiles ?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Pourquoi est-ce que le petit prince disait que les grandes personnes sont &lt;&lt;décidément tout à fait extraordinaires&gt;&gt;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hapitre 14 - (2 pts. chaque question)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Qu’est-ce que le petit prince pense de l’occupation de l’allumeur ?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Pourquoi l’allumeur n’aime pas son occupation ?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Pourquoi le petit prince pense que l’allumeur n’est pas ridicule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hapitre 15 - (2 pts. chaque question)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Pourquoi est-ce que le géographe ne voyageait pas ?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Pourquoi est-ce que le livre du géographe existe ?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Le géographe habite dans une place, tandis que le petit prince voyage beaucoup.  De ces deux, que préférez-vous ?</w:t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7:12:00Z</dcterms:created>
  <dc:creator>05828</dc:creator>
  <dc:description/>
  <cp:keywords/>
  <dc:language>en-US</dc:language>
  <cp:lastModifiedBy>Organ, Wendy B.</cp:lastModifiedBy>
  <dcterms:modified xsi:type="dcterms:W3CDTF">2016-06-06T17:12:00Z</dcterms:modified>
  <cp:revision>2</cp:revision>
  <dc:subject/>
  <dc:title>Questions Le Petit Prince – Chapitres 11-24</dc:title>
</cp:coreProperties>
</file>