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7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WESCO 3A Standard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473"/>
        <w:gridCol w:w="1483"/>
        <w:gridCol w:w="1472"/>
        <w:gridCol w:w="1473"/>
        <w:gridCol w:w="1483"/>
      </w:tblGrid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ys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rls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en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AT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andtimed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en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AT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andtimed)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7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5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3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9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9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7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.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.9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07.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06.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36.2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36.0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:40.7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:40.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:42.7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:42.6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16.3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16.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30.8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30.6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h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h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2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h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2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h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1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9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J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’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J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’ 11”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J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’ 5”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J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’ 6”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J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’ 8”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J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’ 10”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’ 10”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’ 6”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’6”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0’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’ 5”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’ 4”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A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’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’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02:03:00Z</dcterms:created>
  <dc:creator>ehruschk</dc:creator>
  <dc:description/>
  <cp:keywords/>
  <dc:language>en-US</dc:language>
  <cp:lastModifiedBy>Hruschka, Eric</cp:lastModifiedBy>
  <cp:lastPrinted>2023-02-10T12:59:00Z</cp:lastPrinted>
  <dcterms:modified xsi:type="dcterms:W3CDTF">2023-02-11T02:03:00Z</dcterms:modified>
  <cp:revision>2</cp:revision>
  <dc:subject/>
  <dc:title>Boys</dc:title>
</cp:coreProperties>
</file>