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firstLine="720"/>
        <w:rPr>
          <w:rFonts w:ascii="Comic Sans MS" w:hAnsi="Comic Sans MS" w:cs="Comic Sans MS"/>
          <w:color w:val="000000"/>
          <w:sz w:val="32"/>
          <w:szCs w:val="32"/>
        </w:rPr>
      </w:pPr>
      <w:r>
        <w:rPr/>
        <w:t xml:space="preserve">       </w:t>
      </w:r>
      <w:r>
        <w:rPr>
          <w:rFonts w:eastAsia="Comic Sans MS" w:cs="Comic Sans MS" w:ascii="Comic Sans MS" w:hAnsi="Comic Sans MS"/>
          <w:color w:val="000000"/>
          <w:sz w:val="32"/>
          <w:szCs w:val="32"/>
        </w:rPr>
        <w:t xml:space="preserve">  </w:t>
      </w: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7085965" cy="4228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4228560"/>
                          <a:chOff x="0" y="0"/>
                          <a:chExt cx="7085880" cy="422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588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7.95pt;height:332.95pt" coordorigin="0,0" coordsize="11159,6659">
                <v:rect id="shape_0" stroked="f" o:allowincell="f" style="position:absolute;left:0;top:0;width:1115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3543300" cy="4572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 xml:space="preserve">Brainstorming </w:t>
                              <w:tab/>
                              <w:tab/>
                              <w:t xml:space="preserve"> (Thinking About What You Know)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Use the 5 W</w:t>
                            </w:r>
                            <w:r>
                              <w:rPr>
                                <w:rFonts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’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 xml:space="preserve">s: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 xml:space="preserve">Who? When? Where?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Why/How? Wha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 xml:space="preserve">Examples of more way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to think about what you know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0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*Who was involved?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0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*What is (describ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0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*Where do you find?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*When is it .  . 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0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*Looks like . . .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0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*How many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0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*I</w:t>
                            </w:r>
                            <w:r>
                              <w:rPr>
                                <w:rFonts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’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ve used it for . . .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*I</w:t>
                            </w:r>
                            <w:r>
                              <w:rPr>
                                <w:rFonts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’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ve seen it . .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0pt;mso-wrap-distance-left:9.05pt;mso-wrap-distance-right:9.05pt;mso-wrap-distance-top:0pt;mso-wrap-distance-bottom:0pt;margin-top:4.2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 xml:space="preserve">Brainstorming </w:t>
                        <w:tab/>
                        <w:tab/>
                        <w:t xml:space="preserve"> (Thinking About What You Know)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>Use the 5 W</w:t>
                      </w:r>
                      <w:r>
                        <w:rPr>
                          <w:rFonts w:ascii="Comic Sans MS" w:hAnsi="Comic Sans MS"/>
                          <w:color w:val="000000"/>
                          <w:sz w:val="32"/>
                          <w:szCs w:val="32"/>
                        </w:rPr>
                        <w:t>’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 xml:space="preserve">s: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 xml:space="preserve">Who? When? Where?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>Why/How? Wha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 xml:space="preserve">Examples of more ways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>to think about what you know: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0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>*Who was involved?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ind w:left="540" w:hanging="0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>*What is (describe)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0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>*Where do you find?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>*When is it .  .  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0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>*Looks like . . .</w:t>
                        <w:tab/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ind w:left="540" w:hanging="0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>*How many?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0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>*I</w:t>
                      </w:r>
                      <w:r>
                        <w:rPr>
                          <w:rFonts w:ascii="Comic Sans MS" w:hAnsi="Comic Sans MS"/>
                          <w:color w:val="000000"/>
                          <w:sz w:val="32"/>
                          <w:szCs w:val="32"/>
                        </w:rPr>
                        <w:t>’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>ve used it for . . .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ind w:left="540" w:hanging="0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>*I</w:t>
                      </w:r>
                      <w:r>
                        <w:rPr>
                          <w:rFonts w:ascii="Comic Sans MS" w:hAnsi="Comic Sans MS"/>
                          <w:color w:val="000000"/>
                          <w:sz w:val="32"/>
                          <w:szCs w:val="32"/>
                        </w:rPr>
                        <w:t>’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>ve seen it . . 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6350</wp:posOffset>
                </wp:positionV>
                <wp:extent cx="4000500" cy="4573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3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Conven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*Punctu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*Capit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*Spell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*Grammar (Use of word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*Paragraph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Paragrap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*Five sentence minimu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Opening/Intro sentence (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Three or more detail sentences (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Closing/Concluding sentence 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0.1pt;mso-wrap-distance-left:9.05pt;mso-wrap-distance-right:9.05pt;mso-wrap-distance-top:0pt;mso-wrap-distance-bottom:0pt;margin-top:-0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firstLine="72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Conventi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*Punctua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*Capital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*Spell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*Grammar (Use of word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*Paragraph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Paragraph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*Five sentence minimu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Opening/Intro sentence (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Three or more detail sentences (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Closing/Concluding sentence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31495</wp:posOffset>
                </wp:positionV>
                <wp:extent cx="4000500" cy="45732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3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Conven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*Punctu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*Capit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*Spell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*Grammar (Use of word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*Paragraph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Paragrap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*Five sentence minimu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Opening/Intro sentence (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Three or more detail sentences (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Closing/Concluding sentence 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0.1pt;mso-wrap-distance-left:9.05pt;mso-wrap-distance-right:9.05pt;mso-wrap-distance-top:0pt;mso-wrap-distance-bottom:0pt;margin-top:41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firstLine="72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Conventi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*Punctua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*Capital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*Spell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*Grammar (Use of word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*Paragraph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Paragraph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*Five sentence minimu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Opening/Intro sentence (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Three or more detail sentences (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Closing/Concluding sentence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388620</wp:posOffset>
                </wp:positionV>
                <wp:extent cx="3543300" cy="4572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 xml:space="preserve">Brainstorming </w:t>
                              <w:tab/>
                              <w:tab/>
                              <w:t xml:space="preserve"> (Thinking About What You Know)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Use the 5 W</w:t>
                            </w:r>
                            <w:r>
                              <w:rPr>
                                <w:rFonts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’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 xml:space="preserve">s: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 xml:space="preserve">Who? When? Where?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Why/How? Wha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 xml:space="preserve">Examples of more way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to think about what you know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0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*Who was involved?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0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*What is (describ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0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*Where do you find?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*When is it .  . 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0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*Looks like . . .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0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*How many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0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*I</w:t>
                            </w:r>
                            <w:r>
                              <w:rPr>
                                <w:rFonts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’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ve used it for . . .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*I</w:t>
                            </w:r>
                            <w:r>
                              <w:rPr>
                                <w:rFonts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’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ve seen it . .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0pt;mso-wrap-distance-left:9.05pt;mso-wrap-distance-right:9.05pt;mso-wrap-distance-top:0pt;mso-wrap-distance-bottom:0pt;margin-top:30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 xml:space="preserve">Brainstorming </w:t>
                        <w:tab/>
                        <w:tab/>
                        <w:t xml:space="preserve"> (Thinking About What You Know)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>Use the 5 W</w:t>
                      </w:r>
                      <w:r>
                        <w:rPr>
                          <w:rFonts w:ascii="Comic Sans MS" w:hAnsi="Comic Sans MS"/>
                          <w:color w:val="000000"/>
                          <w:sz w:val="32"/>
                          <w:szCs w:val="32"/>
                        </w:rPr>
                        <w:t>’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 xml:space="preserve">s: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 xml:space="preserve">Who? When? Where?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>Why/How? Wha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 xml:space="preserve">Examples of more ways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>to think about what you know: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0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>*Who was involved?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ind w:left="540" w:hanging="0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>*What is (describe)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0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>*Where do you find?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>*When is it .  .  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0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>*Looks like . . .</w:t>
                        <w:tab/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ind w:left="540" w:hanging="0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>*How many?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0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>*I</w:t>
                      </w:r>
                      <w:r>
                        <w:rPr>
                          <w:rFonts w:ascii="Comic Sans MS" w:hAnsi="Comic Sans MS"/>
                          <w:color w:val="000000"/>
                          <w:sz w:val="32"/>
                          <w:szCs w:val="32"/>
                        </w:rPr>
                        <w:t>’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>ve used it for . . .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ind w:left="540" w:hanging="0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>*I</w:t>
                      </w:r>
                      <w:r>
                        <w:rPr>
                          <w:rFonts w:ascii="Comic Sans MS" w:hAnsi="Comic Sans MS"/>
                          <w:color w:val="000000"/>
                          <w:sz w:val="32"/>
                          <w:szCs w:val="32"/>
                        </w:rPr>
                        <w:t>’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>ve seen it . . 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54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4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45:00Z</dcterms:created>
  <dc:creator>Melissa Johnson</dc:creator>
  <dc:description/>
  <dc:language>en-US</dc:language>
  <cp:lastModifiedBy>Johnson, Melissa</cp:lastModifiedBy>
  <cp:lastPrinted>2010-12-15T19:24:00Z</cp:lastPrinted>
  <dcterms:modified xsi:type="dcterms:W3CDTF">2015-01-30T17:51:00Z</dcterms:modified>
  <cp:revision>5</cp:revision>
  <dc:subject/>
  <dc:title>Conventions</dc:title>
</cp:coreProperties>
</file>