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____ Date _______________ Period 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uch Would I Weigh on the Planets?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o to the following website and find your mass on Earth. Fill in the data table with your mass (kilograms) results.  Your mass will be the same for all the planets.</w:t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s://www.rapidtables.com/convert/weight/pound-to-kg.html</w:t>
        </w:r>
      </w:hyperlink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(You will be converting pounds to kilograms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Go to the following website and find your weight on each planet. Fill in the data table with your weight results.</w:t>
      </w:r>
    </w:p>
    <w:p>
      <w:pPr>
        <w:pStyle w:val="Normal"/>
        <w:ind w:firstLine="72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solarviews.com/eng/edu/weight.htm</w:t>
        </w:r>
      </w:hyperlink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1 My Weight and Mass on the Planets</w:t>
      </w:r>
    </w:p>
    <w:tbl>
      <w:tblPr>
        <w:tblW w:w="9926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83"/>
        <w:gridCol w:w="1083"/>
        <w:gridCol w:w="1083"/>
        <w:gridCol w:w="1083"/>
        <w:gridCol w:w="1083"/>
        <w:gridCol w:w="1083"/>
        <w:gridCol w:w="1083"/>
        <w:gridCol w:w="1263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u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pite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turn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anu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tune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y Weigh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Mas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the back of this paper, answer these questions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hat does weight measure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y is your weight different on each of the planets, but your mass will stay the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ame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ame ________________________ Date _______________ Period 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uch Would I Weigh on the Planets?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Go to the following website and find your mass on Earth. Fill in the data table with your mass (kilograms) results.  Your mass will be the same for all the planets.</w:t>
      </w:r>
    </w:p>
    <w:p>
      <w:pPr>
        <w:pStyle w:val="Normal"/>
        <w:ind w:left="720" w:hanging="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onlineconversion.com/weight_common.htm</w:t>
        </w:r>
      </w:hyperlink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You will be converting pounds to kilograms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Go to the following website and find your weight on each planet. Fill in the data table with your weight results.</w:t>
      </w:r>
    </w:p>
    <w:p>
      <w:pPr>
        <w:pStyle w:val="Normal"/>
        <w:ind w:firstLine="720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solarviews.com/eng/edu/weight.htm</w:t>
        </w:r>
      </w:hyperlink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Table 1 </w:t>
      </w:r>
      <w:r>
        <w:rPr/>
        <w:t>My Weight and Mass on the Planets</w:t>
      </w:r>
    </w:p>
    <w:tbl>
      <w:tblPr>
        <w:tblW w:w="9926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83"/>
        <w:gridCol w:w="1083"/>
        <w:gridCol w:w="1083"/>
        <w:gridCol w:w="1083"/>
        <w:gridCol w:w="1083"/>
        <w:gridCol w:w="1083"/>
        <w:gridCol w:w="1083"/>
        <w:gridCol w:w="1263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u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pite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turn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anu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tune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Weigh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Mas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On the back of this paper, answer these questions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hat does weight measure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hy is your weight different on each of the planets, but your mass will stay the same?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260" w:right="14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apidtables.com/convert/weight/pound-to-kg.html" TargetMode="External"/><Relationship Id="rId3" Type="http://schemas.openxmlformats.org/officeDocument/2006/relationships/hyperlink" Target="http://www.solarviews.com/eng/edu/weight.htm" TargetMode="External"/><Relationship Id="rId4" Type="http://schemas.openxmlformats.org/officeDocument/2006/relationships/hyperlink" Target="http://www.onlineconversion.com/weight_common.htm" TargetMode="External"/><Relationship Id="rId5" Type="http://schemas.openxmlformats.org/officeDocument/2006/relationships/hyperlink" Target="http://www.solarviews.com/eng/edu/weight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21:29:00Z</dcterms:created>
  <dc:creator>04742</dc:creator>
  <dc:description/>
  <cp:keywords/>
  <dc:language>en-US</dc:language>
  <cp:lastModifiedBy>Johnson, Melissa B.</cp:lastModifiedBy>
  <cp:lastPrinted>2019-05-14T15:34:00Z</cp:lastPrinted>
  <dcterms:modified xsi:type="dcterms:W3CDTF">2019-05-14T22:44:00Z</dcterms:modified>
  <cp:revision>6</cp:revision>
  <dc:subject/>
  <dc:title>How Much Would I weigh on the Planets</dc:title>
</cp:coreProperties>
</file>